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«25» декабря 2017 года № ___ 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  №2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1 декабря 2016г.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бразования 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Железногорского района Курской област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7 год и на плановый период 2018 и 2019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89.8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«25» декабря 2017 года № ___ «О внесении измен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  №2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1 декабря 2016г.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бразования 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Железногорского района Курской области 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7 год и на плановый период 2018 и 2019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ВЕРЕТЕНИНСКОГО СЕЛЬСОВЕТА ЖЕЛЕЗНОГОРСКОГО РАЙОНА КУРСКОЙ ОБЛАСТИ И НЕПРОГРАММНЫМ НАПРАВЛЕНИЯМ ДЕЯТЕЛЬНОСТИ), ГРУППАМ ВИДОВ            РАСХОДОВ, КЛАССИФИКАЦИИ РАСХОДОВ БЮДЖЕТА МУНИЦИПАЛЬНОГО ОБРАЗОВАНИЯ «ВЕРЕТЕНИНСКИЙ СЕЛЬСОВЕТ» ЖЕЛЕЗНОГОРСКОГО РАЙОНА 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701"/>
        <w:gridCol w:w="708"/>
        <w:gridCol w:w="1560"/>
      </w:tblGrid>
      <w:tr>
        <w:trPr>
          <w:trHeight w:val="36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2017 год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89 21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161 202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559 0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0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0 77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12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 327,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-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81 3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04 8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4 8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18 2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9 4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6 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 6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 0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1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66 96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2 0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  Веретенинского сельсовета Железногорского района Курской области   на 2014 - 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5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ро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79 1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79 1 00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79 1 00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Веретенинского сельсовета Железногор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 " Устойчивое развитие  сельских территорий на 2014-2017 годы и на период до 2020года Веретенинского сельсовета Железногор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200</w:t>
            </w:r>
          </w:p>
        </w:tc>
      </w:tr>
      <w:tr>
        <w:trPr>
          <w:trHeight w:val="27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2 7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2 7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 7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 7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 7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 57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7-12-01T13:37:00Z</cp:lastPrinted>
  <dcterms:modified xsi:type="dcterms:W3CDTF">2018-01-06T09:39:00Z</dcterms:modified>
  <cp:revision>99</cp:revision>
  <dc:subject/>
  <dc:title>Проект Закона Курской области "Об областном бюджете на 2011 год"</dc:title>
</cp:coreProperties>
</file>